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fbgraph 0.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2015 Álvaro Peña &lt;alvaropg@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6, 1997, 1998, 1999, 2000, 2001, 2003, 2004, 2005, 2006, 2007, 2008, 2009, 2010, 201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13 The GFBGraph authors&lt;/p&gt;&lt;/div&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3-2014 Álvaro Peña </w:t>
      </w:r>
      <w:hyperlink r:id="rId2">
        <w:r>
          <w:rPr>
            <w:rStyle w:val="InternetLink"/>
            <w:rFonts w:eastAsia="微软雅黑" w:cs="宋体;SimSun" w:ascii="微软雅黑" w:hAnsi="微软雅黑"/>
            <w:bCs/>
            <w:sz w:val="21"/>
            <w:szCs w:val="21"/>
          </w:rPr>
          <w:t>alvaropg@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arop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kRMyw30Cz1WCW0ydhsGsEyZvqnAX6bp3mGWI3NyNH0RprEzn7ri+9YP523pQGdpoOaHdUi
+op6I0FxzyZn5ZtapitqO8fChBaWvLh4fp9alyEcTqGuELuyQ1P0cDnXmk//PTD/XHRwBAxO
UP2n2YBRyJDexOegTiOvN81Z5HW+SiQAIEyk2rLBpAm2j014+X8BGy8rvOpLG2dKi3BZHjKh
onkZ7ai00qIJ9cM4qj</vt:lpwstr>
  </property>
  <property fmtid="{D5CDD505-2E9C-101B-9397-08002B2CF9AE}" pid="3" name="_2015_ms_pID_7253431">
    <vt:lpwstr>tciJDJGYocWf6AnkXp++XjCaHlz5Z5bgQZFaMcoWFbo1mM98Ygd4H5
i9okn4JBG0HqfbUpN9ZlxZeOhb6elNgyqDVHoeT1zV3FIFF8TWT9u9z8i/jABD6tqmSno29R
K3bh/bnSQ/JcKKOFEKday4R2xPxecVAIE2hOyQPqVcpyG44AqQfudsXkbKq8+xifDMLCYM5z
rmR76gSM0EOfsn9qwH7Nug7lpuVZ8p1hZv8e</vt:lpwstr>
  </property>
  <property fmtid="{D5CDD505-2E9C-101B-9397-08002B2CF9AE}" pid="4" name="_2015_ms_pID_7253431_00">
    <vt:lpwstr>_2015_ms_pID_7253431</vt:lpwstr>
  </property>
  <property fmtid="{D5CDD505-2E9C-101B-9397-08002B2CF9AE}" pid="5" name="_2015_ms_pID_7253432">
    <vt:lpwstr>Gamiw4NrUGtV0hDH3/mCpxDHh3apaCQX7wul
9v7369CEOXT/4bHJtRLljcPc5qX6RFFwd7L0ZdIRj0jBsCY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